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audit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Grubb sgrub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 Grubb sgrub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4,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09,2011-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20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 Durham, North Carolina. audispd-builtins.h - Interface to builtin plu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20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Red Hat Inc., Durham, North Carolina.</w:t>
      </w:r>
    </w:p>
    <w:p>
      <w:pPr>
        <w:pStyle w:val="Normal"/>
        <w:spacing w:lineRule="exact" w:line="420"/>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8,2014,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1,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3-14,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9,2011-13,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8,2011,2013-1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8, 2011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14,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11-12,2015-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08,2014,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08,2011,2014-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Red Hat.,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P This file is distributed according to the GNU General Public License. See the file COPYING in the top level source directory for details. de Sh \" Subsection br if t .Sp ne 5 PP fB\\$1\f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This file is distributed according to the GNU General Public License. See the file COPYING in the top level source directory for details. de Sh \" Subsection br if t .Sp ne 5 PP fB\\$1\f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